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2dd4cl9a41PWCvnjuvamlVyy9MCbmUW5qGTRp5aw8FCbRYgm3mPtWP4qYFiy8dnssetaNrL
3JnV/0f1VxHp8CGMTopasnq8r+HEqiOv5YMWkUHN91r2rgoaGYvAzmgmAfXUrFzJGomggUjZ
vzRnLYrjaBswpYgb0yjhkq5LkksFk6He0lLyfTdOtfXCT1hn7Nr/SP5xyDM5xtCbZO2tjLGa
LoHivn0fNYzErmhqjT</vt:lpwstr>
  </property>
  <property fmtid="{D5CDD505-2E9C-101B-9397-08002B2CF9AE}" pid="3" name="_2015_ms_pID_7253431">
    <vt:lpwstr>hR+WZLHgXRFQ8p8x7NTcaruXex1RDeFrTvJOnWqOi2aoPS+zKLPxRs
tazl8wvHFf0OzKQ2XxngjtALi1mtZ6XNIHZlVvquppxcT9AmwRU5o/UDW6rfA5WUXYJdIi7V
ycyVhTowuovuKiCmwt/okOLbv8fb13OuNrPujmXNWUMgMlFVblddsSGNbNaFOTG14DLDfs44
f6C1Czkr2JffLRyjoLFQ/2ShiCf2CR5SKjRh</vt:lpwstr>
  </property>
  <property fmtid="{D5CDD505-2E9C-101B-9397-08002B2CF9AE}" pid="4" name="_2015_ms_pID_7253431_00">
    <vt:lpwstr>_2015_ms_pID_7253431</vt:lpwstr>
  </property>
  <property fmtid="{D5CDD505-2E9C-101B-9397-08002B2CF9AE}" pid="5" name="_2015_ms_pID_7253432">
    <vt:lpwstr>NDsGWR1lhYOFdgns5jnG+E2594iZwA4xonOx
g1yutpXhRmEVdPKHyNDoQYR9LgYlgFjcEKkvMKCoUDDanLQQ5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